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оказание услуг по техническому обслуживанию тахографов для нужд ПАО «Россети Центр» (филиала 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Ворнавской Е.В. тел.: (4722) 58-80-61 Email: </w:t>
            </w:r>
            <w:r>
              <w:rPr>
                <w:rStyle w:val="InternetLink"/>
              </w:rPr>
              <w:t>Vornavskoy.E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 xml:space="preserve">на оказание услуг по техническому обслуживанию тахографов для нужд ПАО «Россети Центр» (филиала 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19 300,00 (</w:t>
            </w:r>
            <w:r>
              <w:rPr>
                <w:szCs w:val="24"/>
              </w:rPr>
              <w:t xml:space="preserve">восемьсот девятнадцать тысяч триста) рублей 00 копеек РФ, без учета НДС; НДС составляет   </w:t>
            </w:r>
            <w:r>
              <w:rPr>
                <w:b/>
                <w:szCs w:val="24"/>
              </w:rPr>
              <w:t>163 860,00 (</w:t>
            </w:r>
            <w:r>
              <w:rPr>
                <w:szCs w:val="24"/>
              </w:rPr>
              <w:t xml:space="preserve">сто шестьдесят три тысячи восемьсот шестьдесят) рублей  00 копеек РФ;  </w:t>
            </w:r>
            <w:r>
              <w:rPr>
                <w:b/>
                <w:szCs w:val="24"/>
              </w:rPr>
              <w:t xml:space="preserve">983 160,00 </w:t>
            </w:r>
            <w:r>
              <w:rPr>
                <w:szCs w:val="24"/>
              </w:rPr>
              <w:t>(девятьсот восемьдесят три тысячи сто шестьдесят) рублей  00 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 xml:space="preserve">126 383,33 </w:t>
            </w:r>
            <w:r>
              <w:rPr/>
              <w:t xml:space="preserve">(сто двадцать шесть тысяч триста восемьдесят три) рубля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 xml:space="preserve">25 276,67 </w:t>
            </w:r>
            <w:r>
              <w:rPr/>
              <w:t xml:space="preserve">(двадцать пять тысяч двести семьдесят шесть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;     </w:t>
            </w:r>
            <w:r>
              <w:rPr>
                <w:b/>
                <w:szCs w:val="22"/>
              </w:rPr>
              <w:t xml:space="preserve">151 660,00 </w:t>
            </w:r>
            <w:r>
              <w:rPr/>
              <w:t xml:space="preserve">(сто пятьдесят одна тысяча шестьсот шестьдеся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 услуг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Участник указывает на ЭТП сумму единиц продукции с НДС, подаваемых в Сводной таблице стоимости  </w:t>
            </w:r>
            <w:r>
              <w:rPr>
                <w:bCs/>
              </w:rPr>
              <w:t>услуг</w:t>
            </w:r>
            <w:r>
              <w:rPr/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>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5  феврал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bookmarkStart w:id="1" w:name="_Hlk87533262"/>
      <w:r>
        <w:rPr/>
        <w:t>И.о.</w:t>
      </w:r>
      <w:bookmarkEnd w:id="1"/>
      <w:r>
        <w:rPr/>
        <w:t xml:space="preserve">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директора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Белгородэнерго»</w:t>
      </w:r>
      <w:r>
        <w:rPr>
          <w:szCs w:val="24"/>
        </w:rPr>
        <w:tab/>
        <w:t xml:space="preserve">С.А. </w:t>
      </w:r>
      <w:bookmarkStart w:id="2" w:name="_Hlk87533298"/>
      <w:r>
        <w:rPr/>
        <w:t>Решетников</w:t>
      </w:r>
      <w:bookmarkEnd w:id="2"/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09T12:38:00Z</dcterms:modified>
  <cp:revision>26</cp:revision>
  <dc:subject/>
  <dc:title>Извещение о проведении открытого конкурса</dc:title>
</cp:coreProperties>
</file>